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textAlignment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  <w:lang w:bidi="ar"/>
        </w:rPr>
        <w:t>工程造价毕业 论文题目参考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5"/>
        <w:gridCol w:w="8435"/>
      </w:tblGrid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两型社会背景下长沙市绿色住宅发展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房地产项目进度、投资和质量控制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雅致名园房地产项目可行性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县泉塘幼儿园新建工程项目施工组织设计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工程项目进度控制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以长沙华润橡树园为例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公安局高新分局业务用房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金科时代中心房地产项目全程营销策划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*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教学楼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房地产企业多元化发展策略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**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学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#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#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楼工程施工组织设计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房地产项目进度、投资和质量控制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房地产项目可行性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盛世豪庭房地产项目可行性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房地产项目风险管理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公安局高新分局业务用房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房地产企业多元化发展策略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梅溪湖雷锋科技城保障性住房坪山村地块幼儿园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金色比华利房地产项目可行性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建筑施工企业工程项目管理优化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马尔代夫住房二期三单元组合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邯郸春光幼儿园建筑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岳阳市路口中心小学教学楼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工程项目进度控制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以长沙华润橡树园为例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房地产企业绿色营销策略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浅谈如何提高工程质量安全—以恒大翡翠华庭为例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文桥镇小桥小学教学楼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娄底南工区办公综合楼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麓山别墅房地产项目可行性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中医附一医院锅炉房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施工总承包模式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以浏阳烟花大厦为例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湘潭山水苑房地产项目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期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72#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房地产项目可行性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益阳佳宁娜国际酒店还建食堂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安品有机硅改性材料新建项目丙类仓库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海国信圣地亚哥商贸城建筑工程质量控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白山宾馆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#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荣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花语书苑商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s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汨罗市新居工程施工管理优化方案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英德花园小区居民楼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号栋工程施工组织设计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滁州一九一二文化商业街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05#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栋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海南省高级体育运动技术学校综合楼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龙潭中学学生公寓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水月山庭房地产项目可行性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博罗县湖镇镇显岗村村委会礼堂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岳麓区金茂梅溪湖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号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麓山景苑房地产项目全程营销策划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重庆金科世纪城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B1#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楼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江河东澜湾房地产项目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A6#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神骅龙腾国际五期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栋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兰馨苑房地产项目全程营销策划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廉江市实验学校施工阶段质量控制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金茂国际广场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岳阳市花板桥安置房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栋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临湘市教育局教师公租房项目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#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楼建筑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北武汉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81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中心房地产开发项目可行性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海伦春天房地产项目全程营销策划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湖南中崛科技有限公司综合楼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海南口味王科技公司综合楼工程施工图预算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工程项目施工质量管理研究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--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以娄底城南中学为例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长沙市房地产项目风险管理研究</w:t>
            </w:r>
          </w:p>
        </w:tc>
      </w:tr>
      <w:tr>
        <w:trPr>
          <w:trHeight w:val="397" w:hRule="atLeast"/>
        </w:trPr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8435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邵东天茂花苑三号栋工程施工组织设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color w:val="000000"/>
      <w:sz w:val="36"/>
      <w:szCs w:val="36"/>
      <w:u w:val="none"/>
    </w:rPr>
  </w:style>
  <w:style w:type="character" w:styleId="Font41">
    <w:name w:val="font41"/>
    <w:basedOn w:val="Style14"/>
    <w:qFormat/>
    <w:rPr>
      <w:rFonts w:ascii="Tahoma" w:hAnsi="Tahoma" w:eastAsia="Tahoma" w:cs="Tahoma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03:00Z</dcterms:created>
  <dc:creator>鱿鱼星人</dc:creator>
  <dc:description/>
  <cp:keywords/>
  <dc:language>en-US</dc:language>
  <cp:lastModifiedBy>Sky123.Org</cp:lastModifiedBy>
  <dcterms:modified xsi:type="dcterms:W3CDTF">2019-09-04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